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Załącznik do uchwały nr 15/89/2007 Zarządu Powiatu w Tarnowskich Górach z dnia 13 lutego 2007 roku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............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Powiat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ie przeznaczenia do zbycia mienia zbędnego do realizacji zadań własnych Powiatu Tarnogórskiego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3 ust. 1 ustawy z dnia 21 sierpnia 1997r. o gospodarce nieruchomościami</w:t>
        <w:br/>
        <w:t>(t.j. Dz. U. 2004, Nr 261, Poz. 2603, z późn. zm.)  w związku z § 11 Uchwały Nr XXI/184/2004 Rady Powiatu w Tarnowskich Górach z dnia 27 kwietnia 2004r. w sprawie ustalenia zasad gospodarowania składnikami majątkowymi powiatowego zasobu nieruchomości (z późn.zm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Powiat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naczyć do zbycia mienie wyszczególnione poniżej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ruchomość położoną w Radzionkowie przy ulicy Sikorskiego 7a, obejmującą działkę gruntu nr 1803/23 o powierzchni 0,5305 ha, zabudowaną kompleksem garaży o powierzchni, użytkowej 1320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, uregulowaną w Księdze Wieczystej nr 53162 prowadzonej przez Sąd Rejonowy w Tarnowskich Górach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ruchomość położoną w Radzionkowie przy ulicy Szybowej, obejmującą niezabudowaną działkę gruntu nr 1715/53  o powierzchni 0,9639ha, uregulowaną w Księdze Wieczystej </w:t>
        <w:br/>
        <w:t>Nr 66180, prowadzonej przez Sąd Rejonowy w Tarnowskich Górach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ruchomość położona w Nakle przy ulicy Głównej, obejmująca zabudowaną budynkiem mieszkalnym, jednorodzinnym o powierzchni użytkowej 96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działkę gruntu nr 309/2</w:t>
        <w:br/>
        <w:t>o powierzchni 0,0939ha, uregulowaną w Księdze Wieczystej Nr 58530, prowadzonej przez Sąd Rejonowy w Tarnowskich Górach.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yć Zarządowi Powiatu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.</w:t>
      </w:r>
      <w:r>
        <w:br w:type="page"/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tualnie Powiat Tarnogórski posiada w swoim zasobie składniki majątkowe, które       z punktu widzenia realizacji zadań własnych Powiatu, są zbędne. Generują one znaczne koszty związane z ich utrzymaniem, a dochód uzyskiwany z tych nieruchomości nie wystarczy na pokrycie występujących kosztów. 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chodzi więc konieczność zbycia składników majątkowych wyszczególnionych </w:t>
        <w:br/>
        <w:t xml:space="preserve">w projekcie uchwały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Nieruchomość opisana w pkt. 1, zlokalizowana jest w Radzionkowie </w:t>
        <w:br/>
        <w:t>przy ul. Sikorskiego 7a, obejmuje działkę gruntu nr 1803/23,  zabudowaną kompleksem murowanych garaży. Zgodnie z  planem zagospodarowania przestrzennego nieruchomość położona jest w strefie aktywności gospodarczej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ruchomość opisana w pkt. 2, zlokalizowana jest w Radzionkowie przy ulicy Szybowej, obejmuje niezabudowaną działkę gruntu nr 1715/53. Nieruchomość Powiat nabył </w:t>
        <w:br/>
        <w:t xml:space="preserve">w drodze zamiany z Gminą Radzionków, na nieruchomość położoną w Radzionkowie przy ulicy Gajdasa 1. Najbliższe sąsiedztwo nieruchomości stanowi kotłownia PEC, Zakład Uboju </w:t>
        <w:br/>
        <w:t xml:space="preserve">i Przetwórstwa Mięsnego HAM oraz nieużytki. Zgodnie z  planem zagospodarowania przestrzennego nieruchomość położona jest w strefie terenów aktywności gospodarczej </w:t>
        <w:br/>
        <w:t xml:space="preserve">i zieleni parkowej. 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ruchomość opisana w pkt. 3 zlokalizowana jest w Nakle przy ulicy Głównej, obejmuje zabudowaną budynkiem jednorodzinnym działkę gruntu nr 309/2. Budynek mieszkalny w chwili obecnej jest najmowanym przez osoby fizyczne, które wyraziły chęć zakupu nieruchomości. Dla ww. nieruchomości Gmina Świerklaniec nie posiada aktualnego planu zagospodarowania przestrzennego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jąc na uwadze powyższe podjęcia uchwały w sprawie przeznaczenia do zbycia mienia zbędnego do realizacji zadań własnych Powiatu Tarnogórskiego jest w pełni zasadne.</w:t>
      </w:r>
      <w:r>
        <w:br w:type="page"/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15/89/20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rządu Powiatu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 dnia 13 lutego 2007 roku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w sprawie: przekazania Radzie Powiatu w Tarnowskich Górach projektu uchwały w sprawie</w:t>
      </w:r>
      <w:r>
        <w:rPr>
          <w:rFonts w:cs="Arial" w:ascii="Arial" w:hAnsi="Arial"/>
          <w:sz w:val="20"/>
          <w:szCs w:val="20"/>
        </w:rPr>
        <w:t>: przeznaczenia do zbycia mienia zbędnego do realizacji zadań własnych Powiatu Tarnogórskiego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32 ust. 2, pkt. 1 ustawy z dnia 5 czerwca 1998 r. o samorządzie powiatowym (tekst jednolity Dz. U. 2001 r. Nr 142, poz. 1592 z późniejszymi zmianami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rząd Powiatu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zekazać Radzie Powiatu w Tarnowskich Górach projekt uchwały Rady Powiatu w sprawie: </w:t>
      </w:r>
      <w:r>
        <w:rPr>
          <w:rFonts w:cs="Arial" w:ascii="Arial" w:hAnsi="Arial"/>
          <w:sz w:val="20"/>
        </w:rPr>
        <w:t>przeznaczenia do zbycia mienia zbędnego do realizacji zadań własnych Powiatu Tarnogórskieg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yć Staroście Tarnogórskiemu.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chwała podlega ogłoszeniu w sposób zwyczajowo przyjęty.</w:t>
      </w:r>
    </w:p>
    <w:p>
      <w:pPr>
        <w:pStyle w:val="Normal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1:35:00Z</dcterms:created>
  <dc:creator>Admin</dc:creator>
  <dc:description/>
  <cp:keywords/>
  <dc:language>en-US</dc:language>
  <cp:lastModifiedBy>Admin</cp:lastModifiedBy>
  <dcterms:modified xsi:type="dcterms:W3CDTF">2007-02-20T11:35:00Z</dcterms:modified>
  <cp:revision>3</cp:revision>
  <dc:subject/>
  <dc:title/>
</cp:coreProperties>
</file>